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imate tipizate nefisc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tbl>
      <w:tblPr>
        <w:tblW w:w="14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142"/>
        <w:gridCol w:w="1134"/>
        <w:gridCol w:w="142"/>
        <w:gridCol w:w="850"/>
        <w:gridCol w:w="284"/>
        <w:gridCol w:w="992"/>
        <w:gridCol w:w="142"/>
        <w:gridCol w:w="5386"/>
        <w:gridCol w:w="1560"/>
        <w:gridCol w:w="1560"/>
        <w:gridCol w:w="1560"/>
      </w:tblGrid>
      <w:tr>
        <w:trPr>
          <w:trHeight w:val="276" w:hRule="atLeast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  <w:br/>
              <w:t>crt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 tipiza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tate necesar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ii tipiza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et unitar lei, fara T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et total  lei, fara T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duc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E SU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Chimică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evidenta eveniment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 ,fata-verso, alb-negru,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M.S.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evenimente pretrata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ape uza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2 fate, alb-negru,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cazan nr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100 file, A3, fata-verso, alb-negru,  coperta carton de min. 300 gr./m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degazo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 A3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fata-verso, alb-negru, 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gaze ar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Buletin analize pentru ulei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Format A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1 faţ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iltre mecanic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decantor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3, fata-verso, alb-negru,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iltre Na cationic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 coperta carton, landscape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linii demineraliza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3, fata-verso, alb-negru, 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linii UPCO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3, fata-verso, alb-negru,  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regenerari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5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  coperta carton de min. 300 gr./mp, landscap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iltre pat mix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3, fata-verso, alb-negru,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ape industriale circuit 1-4, 5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 coperta car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puritati hidro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 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mis de lucru cu fo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, format A4, fata-verso,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şă tehnologică de exploatar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, format A4, fata-verso, alb-negr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nsum şi producţie ap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 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de manevră programata nr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la, format A4, 1 fata, alb-negr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tehnologica de exploatare Filtrul A/UP.CO.RE./PUROPAC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, format A4,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acuari ape uza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de evidenţa debitelo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, format A4, 1 fata, alb-negru, landsca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şă ulei aditivat TA 1-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la, format A4, 1 fata, alb-negru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şă ulei aditivat TA 5-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la, format A4, 1 fata, alb-negru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orara a electropompel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A4, fata-verso, alb-negru,  coperta carton, landscape de min. 300gr./m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de evidenta a buletinelor de analiza-verificari ule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100 file, format A4, fata-verso, copertat cu carton de min. 300 gr./mp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dicatie parametrii ape uzate evacuate la canaliza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lucrari pe baza de I.T.I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probe de ulei zilnic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5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3 2 fet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Electrică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operativ etapa 2x100 M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3 (portrait), 2 feţe, coperta carton de min.300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etapa Instalatii Auxili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 A3 (portrait), 2 feţe, 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citit contori zilnic etapa 2x100 M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, format A4, 1 fata, alb-neg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citit contori zilnic etapaInstalatii Auxiliar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, format A4,  fata-verso ,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exploatare G3-G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format A3,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de exploatare Servicii Interne  etapa 2x100 M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 format din 2 foi,format A3,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de exploatare Servicii Interne  etapa Instalatii Auxiliar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format A3,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vize puneri in functiun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, file format A4, 2 feţe,coperta carton de min. 300 gr./m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scurcircui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, file format A4, 2 feţe,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utorizaţii de lucru pentru electricieni ,cu foi autocopiative,set de 6 file din care: pag.1 CB (Coater back), pag.2 CFB (Coated front back), pag.3 CF (Coated front), pag.4 CB (Coater back), pag.5 CF (Coated front), iar pag. 6 si 7 se vor tipari fata verso pe o singura foaie de hart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Set format A4, 2 culori </w:t>
              <w:br/>
              <w:t>format din 6 file  autocopiative :</w:t>
              <w:br/>
              <w:t>- 5 foi 1 fata 2 culori</w:t>
              <w:br/>
              <w:t>- 1 foaie 2 fete 2 culori</w:t>
              <w:br/>
              <w:t>Conform anexa IP-SSM-00-11 nr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9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de executare a lucrarilor in instalatiile electrice din exploatare ,cu foi autocopiative,set de 6 file din care: pag. 1 CB (Coater back), pag.2 CFB (Coated front back), pag.3 CF (Coated front), pag.4 CB (Coater back), pag.5 CF (Coated front); pagina 6 normal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Set format A4, 2 culori </w:t>
              <w:br/>
              <w:t>format din 6 file  autocopiative :</w:t>
              <w:br/>
              <w:t>- 6 foi 1 fata 2 culori</w:t>
              <w:br/>
              <w:t>Conform anexa IP-SSM-00-11 nr.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autorizatii de lucr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form tipizat Anexa nr. 12 (IP-SSM-04-01. anexa 4-Formular cod                                                FIP-SSM-04-01-04) Registru A4, 100 file, coperta carton 300 gr/m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i de manevra F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format A4, 2 feţ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nsemnare grafic si verificari profilactic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buc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 format A3, 2 feţe, 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inregistrare F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 format A4, 1 faţa, 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de defectiuni instalatii  ilumina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 format A4, 1 faţa, coperta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e de date pentru functionare  redresori si baterii de acumulatori stationare 220Vc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A4,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e de date pentru functionare  redresori si baterii de acumulatori stationare 24Vc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A4,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e de date pentru verificare baterii de acumulatori stationare 24 Vc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A4, 1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e de date pentru verificare baterii de acumulatori stationare 48 Vc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A4, 1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e de date pentru verificare baterii de acumulatori stationare 220 Vc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A4, 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lon de autorizare electricien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ton A6 - 3 feţe (sau hartie mai groasa care se poate îndoi) conform model anex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Caz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de exploatare a cazanului TG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1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3 2 feţ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TLMACE  nr._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TGM  nr.___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gresări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ţă consum ulei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pertat cu carton mucava 1,5 mm, format A4 2 feţe, 100 fil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Combustibil lichid (pacura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de exploatare - sef tura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format A4, 2 feţe, copertat cu carton de min. 300 gr./mp, 100 file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puneri/scoateri de sub tensiun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5, 1 fata, copertat cu carton de min.300 gr/mp, 100 fil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CA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foi manev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aport operativ 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i date CAF tip 8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i date CAF tip 4A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2 fet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Turbi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etapa 300 MW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CCT grupul nr.3(4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  format din 2 foi A 3 -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de exploatare  TA 3, TA 4 cota + 8 m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  format din 2 foi A 3 -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pierderi hidrogen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hemare la ore suplimentar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1 f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temperatura metal etapa 300 MW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 zilnic de exploatare a instalatiilor de  termofica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Set  2 file formatA 3 - 2 feţ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paramentri depasi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profilaxii periodi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4,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individuala de evidenta a echipamentulu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1 f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ermis de lucru cu fo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1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temperatura metal etapa 2x125  MW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3,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2x125MW  panou EPA si cota 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de exploatare turbine SKODA , cota 10m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 3 file format A4,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etapa 2x125 MW CCT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 2 file format A3,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dministrativ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acces mijloace au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3,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acces persoan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format A4,copertat cu carton de min. 300 gr./mp, 100 f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acces personal delegat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format A4,copertat cu carton de min. 300 gr./mp, 200 file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DST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200 file, format A4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cord Date Personale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200 file, format A4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erere interna DST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200 file, format A4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erere externa DST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200 file, format A4 2 feţe, copertat cu carton mucava de 1,5 mm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proviziona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de predare a deseuril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- 1 faţ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tichete materiale (etichete raft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ton A6 1 faţ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M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utorizatie de lucru, set de 6 fil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Set, format A4, 2 culori </w:t>
              <w:br/>
              <w:t>compus din 6 file :</w:t>
              <w:br/>
              <w:t>- 5 foi 1 fata 2 culori</w:t>
              <w:br/>
              <w:t>- 1 foaie 2 fete 2 culor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defectiuni A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pagini, copertat cu carton de min. 300 gr./mp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A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loane de autorizare electricieni AMC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ton A6 - 2 feţe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PSU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orgazinarea interventie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1 faţa, copertat cu carton de min. 300 gr./mp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PV predare-primire serviciu si tehnici de lup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SPS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oi, 3 pagini (1 foaie fata-verso, 1 foaie doar fata); Copertat cu carton de min. 300 gr./mp, 15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nstatari serviciul de rond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oi, fata-verso (4 pagini); Copertat cu carton de min. 300 gr./mp, 100 fil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Imprimate comune secţiilor CTE Sud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ţă lanţuri  N.P.M. -  Turb- 1 bu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defectiuni(Chimic-5 buc,CAF-2 buc,Electric-4 buc; comb 1; Cazane-2;Turb-4 buc 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autorizaţii de lucru (chimic-4 buc, comb 1;Cazane-2 buc,Electric-2 buc,Turb-3 buc; CAF- 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erere pt. retragerea (repunerea) din/in functiune (Turb-20; Chimic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format A5, 1 faţă,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de verificare a cunoştiinţelor personalului(Comb 1;Cazane-1;Turb-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schimb tură exploatare (Electric-2, Turb-1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100 file, format A4, 2 feţe, copertat cu carton de min. 300 gr./mp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videnţa admiterii la lucru I.T.I. ( Electric-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100 file, format A3,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dica de prezenta(Chimic-5, Electric-12,Turbine -1;  AMC- 3; BAT-2; BTTI-1; RU-1; SPSU-3 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Carnet 100 file, format A4, 2 feţe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ilet de voie - carnet 100file (Chimic-4, BAT -1; SSM-2; AMC-2; El-2; SPSU -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format A6, 1 faţă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videnţa ore de funcţionare agregat (Turb-150; Cazane 20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 4,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de instructaj periodic complex (Comb 1; Caz.-2, CAF- 2; Turb-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, 2 feţe, copertat cu carton de min. 300 gr./mp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rdin de lucru (Turb- 60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t format A4, 3 file; 1 faţ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tă de concediu (turb 250, el 30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; 1 faţ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n predare, restituire, transfer</w:t>
              <w:br/>
              <w:t>( cod 14-3-3-A)</w:t>
              <w:br/>
              <w:t>Chimic-1, comb 1; Cazane- 1; Electric-2; BAT-5;  Turbine-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format A5, 1 faţa, 100 file; foi autocopiativ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utorizaţii de lucru (parte mecanica):</w:t>
              <w:br/>
              <w:t>-turbine - 1600 buc</w:t>
              <w:br/>
              <w:t>-chimic-1.000 buc</w:t>
              <w:br/>
              <w:t>-cazane- 2000 buc.</w:t>
              <w:br/>
              <w:t>-combust. -500 buc.; CAF- 500b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2 feţe, culoare alb-neg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n consum colectiv</w:t>
              <w:br/>
              <w:t>(cod 14-2-4 m/A)</w:t>
              <w:br/>
              <w:t xml:space="preserve"> Chimic- 5; Comb-6; Turb.-10; Cazane-6; BEc-2; SSM-2; Electric-5; BAT-5buc.;Adm.8; RU-1; BM-2; AMC-3; CND-2; BTTI-3; SPSU-2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100 file, format A4 1 faţ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N.I.R. – Notă  Recepţie şi Constatări de Diferenţe </w:t>
              <w:br/>
              <w:t>(cod 14-3-1 A)</w:t>
              <w:br/>
              <w:t>(Chimic-3; BAT - 4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Carnet 100 file, format A4, 2 feţ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nexa la N.I.R. nr. …</w:t>
              <w:br/>
              <w:t>Chimic-100 file; BAT-900 file</w:t>
              <w:b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 format A4, 1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şă magazie (cod 14-3-8)</w:t>
              <w:br/>
              <w:t>Chimic 50; BAT 3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.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ton format A5,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şă rondier</w:t>
              <w:br/>
              <w:t>Chimic-1000; Comb-500; CAF-300; Cazane-1400; Electric-3000;Turb-1300; AMC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.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cartonata ,A4, 2 feţe, culoare alb neg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sa individuala de instructaj in domeniul situatiilor de urgenta </w:t>
              <w:br/>
              <w:t>Chimic-50;  Electric-100; AMC-25; turb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14 file, format A5, coperti color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sa de instruire individuala privind SSM </w:t>
              <w:br/>
              <w:t>Chimic-50; SSM-25;  Electric-100 AMC-25; turb.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20 file, format A5, 2 feţe,coperti color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Carnet de evidenta a instruirilor profesionale </w:t>
              <w:br/>
              <w:t>(Chimic-50;  Electric-100; AMC-25; turb- 4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10 file, format A5, 2 feţe,coperti color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TE PROGRES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Sectia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erere nr…(retragere-punere sub tensiun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A5 tiparit pe o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sef tura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 4 cu 100 file tiparite pe doua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cota 6 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 4 cu 100 file tiparite pe doua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videnta orelor de functionare a agregatelo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 4 (tiparit pe 2 fete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termofic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4cu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videnta functionarii instalatiilor de termoficar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3 (tiparit pe doua fete)+1 coala A4 tiparit pe doua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videnta functionarii T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ormat A3 (tiparit pe doua fete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Evidenta a proceselor verbale instructaj periodic SSM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A4 (tiparit pe o fata) 50 f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schimburi de tur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 4 – tiparit pe doua fete /5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date orare cuple -loca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 4 (tiparit pe 2 fete 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videnta functionarii agregatelor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 4 (tiparit pe 2 fete ) 2 pagin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zilnic de exploatare EP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 4 (tiparit pe 2 fete )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rdin de Lucr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 4 ( tiparit pe doua fete ) 2 pagin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luturasi operativ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( tiparit pe o fata 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oaie date cuple hidraulic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 4tiparit pe 2 fete carton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utorizatie de lucr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tiparit pe 2 fete cartonat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emperaturi corpuri 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rmat A 4 cu 100 file tiparite pe doua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Sectia cazane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oi de date cazan 420 t/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8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3,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re functionar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 4 2 f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cazane Ms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 (100 file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SPP Tr 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, 2 fete( 100 file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CRYSTA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, 2 fete ( 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 CAF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, 2 fete ( 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Autorizatii de lucru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fata/ver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instructaj periodic SS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(100 file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Sectia electric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staţie 110 k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2 fete (100 file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şef tur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2 fete 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i de date orare temperaturi EP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2 fete 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defecţiuni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2 fete 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ntori palier CC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2 fete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de date orare st. 110 kV set 2 pagin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1 fata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i date Distributie c.c. CC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2 fete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protectii Statia 110 kV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 2 fete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MOP si presiuni SF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(100 fi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AM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(100 fi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dus total CTE si index apa dem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1 fata (100 fi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de autorizare electricieni cu o fila conform mode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perti cartona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gistru pentru consemnarea operativa protecti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1 fata (50 file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utere livrată Enel Distrib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1 fata(100 file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Compartiment SS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instruire individuala privind securitatea si sanatatea in mun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5, 50 file, fata-verso, coperti cartonate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instrure colectiva privind SS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4 tiparit pe 2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instrure colectiva privind SSM, cu aprobat Directo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4 tiparit pe 2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Test SS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4 tiparit pe 1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claratie pe propria raspunde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4 tiparit pe 1 fat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i de lucru parte mecanic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4 tiparit pe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e pentru retragere (repunere) in functiun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50 file format A5 set 2 pagini autocopianta 1 fata, culoare alb-negru, sistem de prindere cu capse, coperti cartona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evidenta a autorizatiilor de lucru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 format A4 2 pagini (1 pagina se continua pe pagina 2) culoare alb-negru sistem de prindere cu capse, coperti cartona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lucrari pe baza ITI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 format A4 2 pagini (1 pagina se continua pe pagina 2) culoare alb-negru sistem de prindere cu capse, coperti cartona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lant si lacat SS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 format A4, 2 fete, culoare alb-negru, cu coperti carton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ermis de lucru cu fo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4 set 2 pagini autocopianta 1 fata culoare alb-negru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tii de lucru electrice (set format din 6 foi colorate conform model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et format din 6 file A4, Fila 1 o fata(culoare albastra), Fila 2 o fata ( culoare verde), Fila 3 o fata (culoare rosie),  Fila 4 o fata (culoare culoare verde), Fila 5 (culoare rosie), Fila 6 fata/verso (culoare ros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 lucrarilor pe baza de I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 2 pagini (pagina 1 se continua pe pagina 2) culoare alb-negru sistem de prindere cu capse cu coperti carton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lucrari in baza AL electri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 format A4 , 2 pagini (pagina 1 se continua pe pagina 2) culoare alb-negru, sistem de prindere cu capse cu coperti cartona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ipizate comune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 2 fete 2 foi diferite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magaz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ton A5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chete material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5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ton A6 ! F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consum colectiv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4 1 fata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I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4 2 fe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predare, transfer, restitui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5 2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ron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ton A4 2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i preze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4 2 fete 100 f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ilete de vo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6 1 fata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de instruire profesiona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 tiparit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a limita de cons. individu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5 2 fete 5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SPSU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statari in serviciul de rond SPS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 format din cate  4 file  (100 file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SPSU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format din  1 foaie A4  2 fete 1 foaie A4 1 fata  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de predare primire a tehnicii auto operative SPSU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 4  2 fete 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rganizare interventie pe ture SPSU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 4 1 fata (100 fil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instuctaj situatii de urge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 tiparit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tia Chim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letin de analiza ule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5 tiparit pe o fata Set de pagin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letin de analiza umiditate de hidrog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5 tiparit pe o fata Set de pagin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parametrii si debite apa prelevata si evacu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4 tiparit pe 2 fete Registru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demineraliza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4 tiparit pe 2 fete Registru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ap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3 tiparit pe 2 fete Registru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demineraliza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3 tiparit pe 2 fete Registru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pretratar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4 tiparit pe 2 fete Registru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nalize deduriz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4 tiparit pe 2 fete Registru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Dragomires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4 tiparit pe 2 fete Registru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TE GROZAVEST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chimburi tură/Secţia Cazane, Secţia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 1 faţă culoare alb-negru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şă de instruire individuală privind securitatea şi sănătatea în munc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, 20 file,faţă-verso, coperţi color, sistem de prindere cu capse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analize indici chimici  Cazan 1 – 420  /t/h  TGM ,Ep. Chimica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3, conform mod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dică de prezenţ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50 file, format A4, 2 feţe,  culoare alb-negru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consum colectiv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50 file, format A4, 1 faţă, culoare alb-negru. Sistem de prindere prin termolipi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Bilet de voie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25 file, format conform modelului, 1 faţă, culoare alb-negru, sistem de prindere termolipire.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aţii de lucru parte mecanic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1 fila, 2 feţe culoare alb-negru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termoficare Secţia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3, 1 filă, 2 feţe culoare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metal T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1 faţă,culoare alb-negru,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exploatare CCT,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3, 1 filă, 2 feţe culoare alb-negru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şă rondier,  Secţia Cazane, Secţia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ă cartonată, format A4, 2 feţe, culoare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lucrări pe bază ITI    Secţia Cazan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100 file, format A4, 2 feţe,  culoare alb-negru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aport operativ –Sef Tura situatia lapredarea schimbului,    Secţia Turbine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2 feţe, culoare alb-negru, prindere cu cap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– verbal de instructaj periodic complexSecţia Cazane,  Secţia Turbin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100 file, format A4, 2 feţe,  culoare alb-negr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e pentru retragere (repunere) în funcţiune Secţia Cazane,  Secţia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50 file, format A5, 1 faţă,  culoare alb-negru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evidenţă a autorizaţiilor de lucru Secţia Cazane, Secţia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100 file, format A4, 2 feţe ,  culoare alb-negru, sistem de prindere cu capse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instalatii Secţia Caz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100 file, format A4, 2 feţe ,  culoare alb-negru, sistem de prindere cu capse.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ituaţia la preluarea schimbului RAMPĂ PĂCUR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2 feţe,  culoare alb-negru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videnţa orelor de funcţionare a agregatelor Secţia Cazane,  Secţia Turbin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50 file, format A4, 2 feţe,  culoare alb-negru, sistem de prindere cu cap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– situatia la preluarea schimbului PĂCURĂ  TR I-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2 feţe,  culoare alb-negru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seturi de blocaj Sectia Caz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1 faţă ,  culoare alb-negru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rofilaxii periodice Secţia Cazane,  Secţia Turbi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2 feţe,  culoare alb-negru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date CAF-uri Secţia Caz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Format A3, 2 feţe , file, culoare alb-negr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date cazan 1  Secţia Caz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Format A4, 2 feţe , file,      culoare alb-negru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manevra programata nr.....Secţia Cazane,  Secţia Turbin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4, 1 faţă, file, culoare alb-negru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aport operativ situatia echipamentelor la preluarea schimbului.Secţia Cazane,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2 feţe,  culoare alb-negru, sistem de prindere cu capse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, raport operativ de exploatare CAF Secţia  Caz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2 feţe,  culoare alb-negru, sistem de prindere cu capse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e de magazie / Depozite BEC-Depozi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ă, Cartonată,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 2 feţe, ,  culoare alb-neg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Nota de receptie si constatare de diferente AUTOCOPIATIV         BEC-Depozi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100 file,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, 1 faţă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cu hârtie autocopiativ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tichetă raft / Depozite BEC-Depozit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Filă Cartonată, conform model, culoare alb-negru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n de restituire transfe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100 file,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2 feţe, culoare alb-negru, sistem de prindere termolipi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raport operativ / SPSU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 3 feţe, culoare alb-negr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proces -verbal de predare primire a serviciului şi tehnicii de luptă / SPSU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,2 feţe, culoare alb-negr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organizarea intervenţiei / SPS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1 faţă, culoare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onstatări în serviciul de rond / SPS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 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4 feţe, culoare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- Staţia Siberia,  Secţia   Electric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1 filă, 2 feţe, culoare alb-negru, prindere sistem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- CCE  Secţia   Electric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6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3, 4 file, 8 feţe, culoare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ă F.M.E. Nr. /Celula 6 KV SLP  -   Secţia  Electric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, 1 faţă, file, culoare alb-negr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ă F.M.E. Nr. /Celula 6 KV PIF  -  Secţia   Electric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, 1 faţă, file, culoare alb-negr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aport operativ AMC,     Secţia   Electrică              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1 filă, 2 feţe, culoare alb-negru, prindere sistem cu cap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de date – Secţia   Electrică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6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3, 3 file, 6 feţe, culoare alb-negr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contori   tip   A,  Secţia         Electr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et din 4 file format A4 , 4 feţe, culoare alb-neg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 contori   tip   B,  Secţia         Electr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50 file; format A4, faţă-verso, culoare alb-neg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utorizeţie de lucru parte electrică,  Secţia Electri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et 6 file, 7 feţe, format A4, culoare alb neg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ermise de lucru cu foc,  Secţia Turbine parte electrică,  Secţia Electri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 A4, 1 faţă, culoare alb-negr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6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aport zilnic exploatare cota 8,  Secţia Turbine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4, 1 filă, 2 feţe, culoare alb-negr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7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exploatare a pompei de alimentare,  Secţia Turbin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4, 1 filă, 1 faţă, culoare alb-negr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-Raport Operativ  Ep. Chim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 , 1 filă, 2 feţe, culoare alb-negru, prindere sistem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– Indici de calitate pentru circuitul de racire  Ep. Chim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 , 1 filă, 2 feţe, culoare alb-negru, prindere sistem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şă individuală de instructaj în domeniul situaţiilor de urgenţ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format A5, file faţă-verso, coperţi color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de evidenţă a instruirilor profesion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format A5, file faţă-verso, coperţi color, sistem de prindere cu caps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2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 -  DS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4, 100 file faţă-verso,  sistem de prindere cu capse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3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i externe  -  DS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ormat A3, 100 file faţă-verso,  sistem de prindere cu capse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ereri interne  -  D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ormat A3, 100 file faţă-verso,  sistem de prindere cu capse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baterii și redres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format A3, 100 file faţă-verso,  sistem de prindere termolipir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ET Buc. Ves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Electric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de cont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- 2 feţ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i de d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5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- 2 feţ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de date statia 110 k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- 2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(AMC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-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examinari period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- 1 f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 Nr. … (situatia la preluarea schimbulu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- 2 feţe/100 f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aport operativ CCE staţia 110 kV nr…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manevra de execut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4 -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contori (ENEL) Statia de 110 Kv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4 - 1 fe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chimic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nr.  …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 ,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nalize chimice ale instalatiei de demineraliz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3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uto/vagoane ractivi chimici industria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nalize complete ape uz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5,  2 feţe, 100 fil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analize chimice la ciclu combina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3,  2 feţe, 100 fil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circuit apa racir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retea apa adaos dedurizata si degazat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retea termoficare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3,  2 feţe, 100 file, liniat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consum ap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analize chimice ape uzat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aport operativ nr. …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5,  2 feţe, 100 file, liniat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foi de date filtre Na- Cation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1 faţa, 100 fil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letin de analiza pentru ulei de la transformator/turbi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4 -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anuala instalatie de pretrat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3,  2 feţe, 100 fil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analize chimice retea termoficare (tur-retur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calitate ape uzate evacuate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e speci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 evidenta efectuarii probelor profilactic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evidenta reactivi chimici de laborato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,  2 feţe, 100 file, liniat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ă ore funcţionare agrega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 3- 1 faţ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ţia Termofic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date zilnice de exploatare CAF 100 Gc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4 -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operativ zilnic de exploatare rondier separator pacura si rezervoare pacura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A4 2 feţe-100 file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 operator CC -CAF 1-5, 100 Gcal/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A4 2 feţe -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rondier CAF 1 -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carton  A4; 2 feţe -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aport zilnic de exploatare rondier CAF 6 - 7 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A4 2 feţe - 100 file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de exploatare operator CT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A4 2 feţe -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să ore funcţionare agregat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 3- 1 faţ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evidenţă a circuitului de termoficar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i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rmat A 3- 2 feţ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şef tur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 - 2 feţe, 100 de fil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pompe Roşu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 - 2 feţe, copertat cu carton mucava de 1,5 mm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staţie pompe termoficare tr. I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 -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zilnic de exploatare al statiei de pompe termoficare tr. a II-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3- 2 feţe, 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defectiuni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 A4 2 feţe -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Evidenta autorizatii de lucru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 - 2 feţe,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Compartiment S.P.S.U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onstatări in serviciul de rond (S.P.S.U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et 3 foi 6  pag. - format A4 x 198 foi. Copertat carton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aport operativ nr. … (situaţia la preluarea schimbului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 4  - 2 feţe x 100 foi. 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rdinea de intervenţie a S.P.S.U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Registru A4 - 2 feţe x 50 pag copertat cu carton mucava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OMPARTIMENT Administrativ + Depozite + DST+ Secretariat + Cabinet medica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nexa la NIR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- 1 fata ca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ta de receptie si constatare diferent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 A4 - 2 feţe - 100 file copertat cu ca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intrai-iesiri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 A4 - 2 feţe - 100 file copertat cu ca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Rport operativ nr. ……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53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 A4 - 2 feţe - 100 file copertat cu carton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tratament medical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 A4 2 feţe - 100 file copertat cu carton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nsultatii medicale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 A3- 2 feţe - 100 file copertat cu carto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213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UZINA DE REPARATI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intrare - iesire docu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200 file, format A4, fata/verso, copertat cu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EVIDENTA FAXU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200 file, format A4, fata/verso, copertat cu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dica de preze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100 file, format A4, fata/verso,copertat cu carton de min. 300 gr./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ilet de vo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100 file, format A7 1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te de concediu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.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5 1 fa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n colectiv de consum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100 file, format A 4 ,1 fata, coperti ca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n de transfer/restituire/pred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5 2 feţe, 100 file, coperti ca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9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de evidenta a instruirilor profesional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individuala de instruire individuala privind securitatea si sanatatea in munc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9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i carton,  format A5, fata /verso, coperta color, 2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ntaj zilnic lucrari luna…./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 4, f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e raportare prezenta si lucrari zilni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4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 4, f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ta de constatare tehn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 A4, f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manda interna nr. ………(pt atelier mecanic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50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 A4, fata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rdin de lucru nr……/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 A4, set 2 file, 3 fete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letin de verificare nr …. Circuite secund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 4, fa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videnta lucrari zilnic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 3, fata ver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sa magazie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5 cartonat fata ver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on autorizare electricien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5 2 feţe,8 file, coperti ca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on autorizare mecanic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la cartonata A6 pliata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i de parcurs pentru autovehicule transport perso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 4  - 2  feţe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i de parcurs pentru autovehicule transport marf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arnet A 4  - 2  feţe 100file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ELCEN - Sediul Cent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iroul Administrativ ELC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corespondenta trimisa si primit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4 2 fete, 100 file, landsca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n consum colectiv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50 file, format A4, 1 faţă, culoare alb-negru. Sistem de prindere prin termolipi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dica de prezent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4 2 fete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sa magazie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A5 cartonat fata vers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nexa la NI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mat A4 - 1 fata carto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rviciul Contabilitate - Financia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te contabile A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5 2 fete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rdine de deplasare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5 2 fete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ispozitii de plata/ incasare cu sistem de rup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 A 5, 2 feţe, 100 fi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de casa autocopiativ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A4 2 fete -100 file autocopiativ,copertat cu carton mucava de 1,5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rviciul Exploatare ELCE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raport operati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Registru A4 2 fete -100 file,copertat cu carton mucava de 1,5 m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de evidenta a instruirilor profesion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format din 6foi(12pagini) tiparite pa ambele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sa individuala de instructaj privind securitatea si sanatatea in munc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format din 10foi(20pagini) tiparite pa ambele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format din 8foi(16pagini) tiparite pa ambele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rviciul SSM ELCE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de evidenta a instruirilor profesional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format din 6foi(12pagini) tiparite pa ambele fete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Fisa individuala de instructaj privind securitatea si sanatatea in munca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format din 10foi(20pagini) tiparite pa ambele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individuala de instructaj in domeniul situatiilor de urge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format din 8foi(16pagini) tiparite pa ambele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isa aptitudini conf HG355/2007 modificata si completa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.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format autocopiativ set 2 bfile format A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Laborator ND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n de consum colecti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5 2 fete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n predare/transfer/restitui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5 2 fete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rviciul ANALIZE SI SINTEZ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stru raport operati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4 2 fete, 65 f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DIRECTIA RESURSE UM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arnet de evidenta a instruirilor profesion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rosura copertata A5format din 6foi(12pagini) tiparite pa ambele f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dica de prezent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4 2 fete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rdine de deplas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format A5 2 fete,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ces Verbal si fisa pentru verificarea conditiilor de incadra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ile  A4, 2 fet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Compartiment Auto S.E.Bucureş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de parcurs auto marfă</w:t>
              <w:br/>
              <w:t>(tiparit alb - verd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rnet A 4  - 2  feţe 100 fil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aie de parcurs persoane</w:t>
              <w:br/>
              <w:t>(tiparit alb - negru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Carnet A 4  - 2  feţe 100f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14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1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678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Formele si dimensiunile imprimatelor tipizate nefiscale vor corespunde modelelor care sunt date spre executie ,acestea fiind specificate in anexa nr.1 a caietului de sarci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Ofertantul va prezenta acte doveditoare  care să confirme  că produsele ce fac  obiectul  caietului de sarcini sunt realizate  in sistemul de management al calităţii conform  cu SR EN ISO 9001/2015 sau conform oricarui alt standard de calitate echivalen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5103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Termen de livrare: 100 zile calendaristice de la data perfectarii  contractului,cu posibilitatea de livrare in ava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a de livrar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TE Sud – str.Releului nr.2, sector 3, Bucures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entru Uzina de Repara</w:t>
            </w:r>
            <w:r>
              <w:rPr>
                <w:rFonts w:cs="Arial" w:ascii="Arial" w:hAnsi="Arial"/>
                <w:sz w:val="22"/>
                <w:szCs w:val="22"/>
              </w:rPr>
              <w:t xml:space="preserve">ţii livrarea se va face la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</w:t>
            </w:r>
            <w:r>
              <w:rPr>
                <w:rFonts w:cs="Arial" w:ascii="Arial" w:hAnsi="Arial"/>
                <w:sz w:val="22"/>
                <w:szCs w:val="22"/>
              </w:rPr>
              <w:t xml:space="preserve"> Sud, iar facturarea se va face  pe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</w:t>
            </w:r>
            <w:r>
              <w:rPr>
                <w:rFonts w:cs="Arial" w:ascii="Arial" w:hAnsi="Arial"/>
                <w:sz w:val="22"/>
                <w:szCs w:val="22"/>
              </w:rPr>
              <w:t xml:space="preserve"> Sud cu mentiunea „ pentru Uzina de Reparatii”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T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EST</w:t>
            </w:r>
            <w:r>
              <w:rPr>
                <w:rFonts w:cs="Arial" w:ascii="Arial" w:hAnsi="Arial"/>
                <w:sz w:val="22"/>
                <w:szCs w:val="22"/>
              </w:rPr>
              <w:t xml:space="preserve"> – B-dul Timisoara, nr. 106, sector 6, Bucuresti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T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OGRESU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tr. Pogoanele, nr 2, sector 4, Bucures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T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ROZAVESTI</w:t>
            </w:r>
            <w:r>
              <w:rPr>
                <w:rFonts w:cs="Arial" w:ascii="Arial" w:hAnsi="Arial"/>
                <w:sz w:val="22"/>
                <w:szCs w:val="22"/>
              </w:rPr>
              <w:t>– str. Splaiul Independenţei, nr. 229, sector 6, Bucur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pizatele pentru serviciile din cadrul. ELCEN, vor fi livrate la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</w:t>
            </w:r>
            <w:r>
              <w:rPr>
                <w:rFonts w:cs="Arial" w:ascii="Arial" w:hAnsi="Arial"/>
                <w:sz w:val="22"/>
                <w:szCs w:val="22"/>
              </w:rPr>
              <w:t xml:space="preserve"> Grozavesti cu mentiunea „ pentru ELCEN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orm specificatii din caietului de sarcin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specificatii din caietul de sarcin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rantie tehnica minima </w:t>
            </w:r>
            <w:r>
              <w:rPr>
                <w:rFonts w:cs="Arial" w:ascii="Arial" w:hAnsi="Arial"/>
                <w:sz w:val="22"/>
                <w:szCs w:val="22"/>
              </w:rPr>
              <w:t>: este de minim 12 luni de la livrarea produselo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4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tract  furnizare produse propus de achizitor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SERVATII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.………………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2" w:right="562" w:gutter="0" w:header="0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19-11-05T13:22:00Z</cp:lastPrinted>
  <dcterms:modified xsi:type="dcterms:W3CDTF">2021-10-12T08:48:00Z</dcterms:modified>
  <cp:revision>250</cp:revision>
  <dc:subject/>
  <dc:title>       </dc:title>
</cp:coreProperties>
</file>